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12"/>
                <w:szCs w:val="112"/>
              </w:rPr>
              <w:t>become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12"/>
                <w:szCs w:val="112"/>
              </w:rPr>
              <w:t>became</w:t>
            </w:r>
            <w:r>
              <w:rPr>
                <w:rFonts w:cs="Comic Sans MS" w:ascii="Comic Sans MS" w:hAnsi="Comic Sans MS"/>
                <w:color w:val="FFFFFF"/>
                <w:sz w:val="144"/>
                <w:szCs w:val="144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it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i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reak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roke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choos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chose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driv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drove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all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ell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eel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el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igh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ough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ind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oun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ly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flew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hide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hi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hi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hi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hold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hel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keep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kep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av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eft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ose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los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mean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mean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pay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pai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pu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pu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qui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quit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ell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ol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hu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hu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peak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poke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pend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pen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tand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tood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teach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taugh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tell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tol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think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12"/>
                <w:szCs w:val="112"/>
              </w:rPr>
            </w:pPr>
            <w:r>
              <w:rPr>
                <w:rFonts w:cs="Comic Sans MS" w:ascii="Comic Sans MS" w:hAnsi="Comic Sans MS"/>
                <w:color w:val="000000"/>
                <w:sz w:val="112"/>
                <w:szCs w:val="112"/>
              </w:rPr>
              <w:t>though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wear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wore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win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won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sectPr>
      <w:type w:val="nextPage"/>
      <w:pgSz w:w="12240" w:h="15840"/>
      <w:pgMar w:left="1080" w:right="1080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14:00Z</dcterms:created>
  <dc:creator>Chris</dc:creator>
  <dc:description/>
  <cp:keywords>past tense irregular verbs</cp:keywords>
  <dc:language>en-US</dc:language>
  <cp:lastModifiedBy>Jason Brazeau</cp:lastModifiedBy>
  <cp:lastPrinted>2007-02-06T15:22:00Z</cp:lastPrinted>
  <dcterms:modified xsi:type="dcterms:W3CDTF">2012-11-29T07:14:00Z</dcterms:modified>
  <cp:revision>2</cp:revision>
  <dc:subject>Irregular Verbs</dc:subject>
  <dc:title>Past Tense Flashcards</dc:title>
</cp:coreProperties>
</file>